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>
          <w:sz w:val="2"/>
        </w:rPr>
      </w:pPr>
      <w:r>
        <w:rPr>
          <w:sz w:val="2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Распределение субвенций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составлению, изменению и дополнению списков кандидатов в присяжные заседатели федеральных судов общей юрисдикции в Российской Федерации на 2026 год и на плановый период 2027 и 2028 годов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560"/>
        <w:gridCol w:w="2063"/>
        <w:gridCol w:w="21"/>
      </w:tblGrid>
      <w:tr>
        <w:trPr/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</w:tc>
        <w:tc>
          <w:tcPr>
            <w:tcW w:w="5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Вич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5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6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Иван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706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 472,0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974,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инеш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28,8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Кох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10,5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4,2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Тейко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6,4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,8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ой округ Шу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6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9,6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хнеландеховский муниципальны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,4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6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чугский муниципальны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6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5,1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6,6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лово-Посад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олж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ский муниципальны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1,8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6,9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9,7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,4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ешем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69,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3,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сомоль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68,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8,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жне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96,7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6,2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х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6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4,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5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лехский муниципальны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5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9,9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5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стяко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,5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,8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олж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3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66,7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1,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чеж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7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1,7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3,1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ико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5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5,9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6,2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7,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,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йко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8,1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,3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рманов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4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27,6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6,0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й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6,5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9,6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жс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1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2,5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ецкий муниципальны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5,3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,9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4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700,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5000,00</w:t>
            </w:r>
          </w:p>
        </w:tc>
      </w:tr>
    </w:tbl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8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Расчет размера субвенций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изменению и дополнению списков кандидатов в присяжные заседатели федеральных судов общей юрисдикции </w:t>
      </w:r>
    </w:p>
    <w:p>
      <w:pPr>
        <w:pStyle w:val="Normal"/>
        <w:ind w:firstLine="851"/>
        <w:jc w:val="center"/>
        <w:rPr/>
      </w:pPr>
      <w:r>
        <w:rPr>
          <w:b/>
        </w:rPr>
        <w:t>в Российской Федерации</w:t>
      </w:r>
      <w:r>
        <w:rPr>
          <w:b/>
          <w:sz w:val="28"/>
          <w:szCs w:val="28"/>
        </w:rPr>
        <w:t xml:space="preserve"> </w:t>
      </w:r>
      <w:r>
        <w:rPr>
          <w:b/>
        </w:rPr>
        <w:t>в 202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вановский областной суд</w:t>
      </w:r>
    </w:p>
    <w:tbl>
      <w:tblPr>
        <w:tblW w:w="109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10"/>
        <w:gridCol w:w="1283"/>
        <w:gridCol w:w="1417"/>
        <w:gridCol w:w="1439"/>
        <w:gridCol w:w="1538"/>
      </w:tblGrid>
      <w:tr>
        <w:trPr>
          <w:trHeight w:val="28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дидатов в присяж</w:t>
              <w:softHyphen/>
              <w:t>ные засе</w:t>
              <w:softHyphen/>
              <w:t>датели по за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Вичуг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8,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0,5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6,3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92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64,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59,6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416,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инеш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27,8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48,6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2,11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ох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2,2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8,9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9,6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Тейко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3,9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48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5,3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Шу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6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4,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3,5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74,3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рхнеландехов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,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,4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чуг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7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8,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0,5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06,3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врилово-Посадский муниц.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,2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,8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,97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5,5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9,7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2,4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5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27,8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48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2,1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,2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,8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,97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шем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8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2,2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8,9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9,6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1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9,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4,8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5,5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9,7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52,4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х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,5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5,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6,5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ех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9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96,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20,2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55,9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я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,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,4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6,9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67,5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43,87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е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,7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7,0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37,5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и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7,5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54,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75,1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,2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1,8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0,97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8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2,7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14,8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6,21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ман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1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9,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4,8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й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,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8,4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83,7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21,9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1,3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7,8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1,4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ец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7,1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,9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,4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 656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 282,7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66 870,6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992 809,98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2-ой Западный окружной военный суд</w:t>
      </w:r>
    </w:p>
    <w:tbl>
      <w:tblPr>
        <w:tblW w:w="100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410"/>
        <w:gridCol w:w="1116"/>
        <w:gridCol w:w="1236"/>
        <w:gridCol w:w="1439"/>
        <w:gridCol w:w="1236"/>
      </w:tblGrid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дидатов в при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40,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701,0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648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290,02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 940,2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69 701,08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37 648,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541 290,02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Расчет размера субвенций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изменению и дополнению списков кандидатов в присяжные заседатели федеральных судов общей юрисдикции </w:t>
      </w:r>
    </w:p>
    <w:p>
      <w:pPr>
        <w:pStyle w:val="Normal"/>
        <w:ind w:firstLine="851"/>
        <w:jc w:val="center"/>
        <w:rPr/>
      </w:pPr>
      <w:r>
        <w:rPr>
          <w:b/>
        </w:rPr>
        <w:t>в Российской Федерации</w:t>
      </w:r>
      <w:r>
        <w:rPr>
          <w:b/>
          <w:sz w:val="28"/>
          <w:szCs w:val="28"/>
        </w:rPr>
        <w:t xml:space="preserve"> </w:t>
      </w:r>
      <w:r>
        <w:rPr>
          <w:b/>
        </w:rPr>
        <w:t>в 2027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вановский областной суд</w:t>
      </w:r>
    </w:p>
    <w:tbl>
      <w:tblPr>
        <w:tblW w:w="109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10"/>
        <w:gridCol w:w="1283"/>
        <w:gridCol w:w="1417"/>
        <w:gridCol w:w="1439"/>
        <w:gridCol w:w="1538"/>
      </w:tblGrid>
      <w:tr>
        <w:trPr>
          <w:trHeight w:val="28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дидатов в присяж</w:t>
              <w:softHyphen/>
              <w:t>ные засе</w:t>
              <w:softHyphen/>
              <w:t>датели по за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Вичуг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9,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3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5,1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39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97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06,0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743,1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инеш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7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6,3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8,8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ох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56,7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82,4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10,5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Тейко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4,7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,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6,4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Шу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,5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андехов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6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,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8,4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уг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1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9,5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13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65,1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врилово-Посадский муниц.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,8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7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,8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7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7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8,2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5,9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81,8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4,8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59,7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шем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72,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01,5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69,1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98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93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75,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68,0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2,1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22,1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96,7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х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5,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8,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,3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ех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2,9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9,91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я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8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4,1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5,53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5,7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99,8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466,77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е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4,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3,7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1,7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и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7,6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06,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15,9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5,2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2,7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7,0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8,8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33,5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8,18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ман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7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9,1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20,6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27,6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й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3,5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,3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96,5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3,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6,8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2,5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ец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,9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18,9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25,31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3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 16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 816,9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 990,7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 971,11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2-ой Западный окружной военный суд</w:t>
      </w:r>
    </w:p>
    <w:tbl>
      <w:tblPr>
        <w:tblW w:w="100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410"/>
        <w:gridCol w:w="1116"/>
        <w:gridCol w:w="1236"/>
        <w:gridCol w:w="1439"/>
        <w:gridCol w:w="1236"/>
      </w:tblGrid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дидатов в при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5,4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77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96,3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728,89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 055,4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5 277,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 396,37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8 728,8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Расчет размера субвенций бюджетам муниципальных образований Ивановской области на осуществление исполнительно-распорядительными органами муниципальных образований государственных полномочий по изменению и дополнению списков кандидатов в присяжные заседатели федеральных судов общей юрисдикции </w:t>
      </w:r>
    </w:p>
    <w:p>
      <w:pPr>
        <w:pStyle w:val="Normal"/>
        <w:ind w:firstLine="851"/>
        <w:jc w:val="center"/>
        <w:rPr/>
      </w:pPr>
      <w:r>
        <w:rPr>
          <w:b/>
        </w:rPr>
        <w:t>в Российской Федерации</w:t>
      </w:r>
      <w:r>
        <w:rPr>
          <w:b/>
          <w:sz w:val="28"/>
          <w:szCs w:val="28"/>
        </w:rPr>
        <w:t xml:space="preserve"> </w:t>
      </w:r>
      <w:r>
        <w:rPr>
          <w:b/>
        </w:rPr>
        <w:t>в 202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вановский областной суд</w:t>
      </w:r>
    </w:p>
    <w:tbl>
      <w:tblPr>
        <w:tblW w:w="1092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410"/>
        <w:gridCol w:w="1283"/>
        <w:gridCol w:w="1417"/>
        <w:gridCol w:w="1439"/>
        <w:gridCol w:w="1538"/>
      </w:tblGrid>
      <w:tr>
        <w:trPr>
          <w:trHeight w:val="288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дидатов в присяж</w:t>
              <w:softHyphen/>
              <w:t>ные засе</w:t>
              <w:softHyphen/>
              <w:t>датели по за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Вичуг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2,8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1,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6,6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2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76,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99,0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450,2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инеш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1,5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5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3,5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Кохма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9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7,8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6,7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4,2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Тейков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,4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4,3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8,8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Шуя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,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9,6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ландехов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,4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,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уг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2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2,8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91,2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6,6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врилово-Посадский муниц.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7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,6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,43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ол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7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,6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,43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ванов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1,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44,5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6,9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,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7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,6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,43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нешем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6,3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1,5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5,6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3,5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7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9,7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1,2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8,8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жне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85,6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3,4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56,21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х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9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,5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53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лехский муниципальный округ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,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9,9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4,5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4,53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я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8,9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5,1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,89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ол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,4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7,3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4,2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51,0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че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,9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4,0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3,17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дни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6,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34,9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26,2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вин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,1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5,5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5,35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йк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4,2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2,23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9,37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манов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4,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4,47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6,7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16,0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й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,6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2,02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29,64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жс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,2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,9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ьевецкий муниципальный район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,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4,2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6,96</w:t>
            </w:r>
          </w:p>
        </w:tc>
      </w:tr>
      <w:tr>
        <w:trPr>
          <w:trHeight w:val="288" w:hRule="atLeast"/>
        </w:trPr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7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 722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 612,9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4 140,55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 476,10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>2-ой Западный окружной военный суд</w:t>
      </w:r>
    </w:p>
    <w:tbl>
      <w:tblPr>
        <w:tblW w:w="1004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1410"/>
        <w:gridCol w:w="1116"/>
        <w:gridCol w:w="1236"/>
        <w:gridCol w:w="1439"/>
        <w:gridCol w:w="1236"/>
      </w:tblGrid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образование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Число лиц, подлежащих включению в списки кандидатов в присяж</w:t>
              <w:softHyphen/>
              <w:t>ные засе</w:t>
              <w:softHyphen/>
              <w:t>датели по за</w:t>
              <w:softHyphen/>
              <w:t>явкам предсе</w:t>
              <w:softHyphen/>
              <w:t xml:space="preserve">дателей судов </w:t>
            </w:r>
            <w:r>
              <w:rPr>
                <w:color w:val="000000"/>
                <w:sz w:val="22"/>
                <w:szCs w:val="22"/>
              </w:rPr>
              <w:t>(Чi), чел.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анце</w:t>
              <w:softHyphen/>
              <w:t xml:space="preserve">лярские расходы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канц)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чтовые расход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почт), руб.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асходы, связанные с публикацией списков кандидатов в средствах массовой информаци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iсми), руб.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, руб.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округ Иванов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3,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66,8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63,6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23,9</w:t>
            </w:r>
          </w:p>
        </w:tc>
      </w:tr>
      <w:tr>
        <w:trPr>
          <w:trHeight w:val="288" w:hRule="atLeast"/>
        </w:trPr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293,38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 466,89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 763,63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2 523,9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9:16:00Z</dcterms:created>
  <dc:creator>Lisina</dc:creator>
  <dc:description/>
  <cp:keywords/>
  <dc:language>en-US</dc:language>
  <cp:lastModifiedBy>Тихонова Ирина Геннадьевна</cp:lastModifiedBy>
  <cp:lastPrinted>2025-10-03T12:14:00Z</cp:lastPrinted>
  <dcterms:modified xsi:type="dcterms:W3CDTF">2025-10-07T06:12:00Z</dcterms:modified>
  <cp:revision>3</cp:revision>
  <dc:subject/>
  <dc:title> </dc:title>
</cp:coreProperties>
</file>